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октября 2016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меньшением собственных доходов  на  сумму 2 585,0  тыс. руб., необходимостью уменьшения расходной части бюджета на 236,0 тыс. руб. и перераспределением бюджетных средств среди программных мероприятий  Совет Курчанского сельского поселения  Темрюкского   района 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с изменениями от 19 января 2016 года № 103, от 4 февраля 2016 года № 107, от 19 февраля 2016 года № 113; от 9 марта 2016 года № 116; от 24 марта 2016 года № 125; 20 апреля 2016 года № 132; от 26 мая 2016 года № 133; от 21 июня 2016 года № 136; от 28 июня 2016 года № 140; от 26 июля 2016 года № 141; от 9 августа 2016 года № 144; от 30 августа 2016 года № 146; от 20 сентября 2016 года № 148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46 603,9 тыс. руб.» заменить цифрой «44 018,9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48 546,9 тыс. руб.» заменить цифрой «48 311,0 тыс. руб.»;</w:t>
      </w:r>
    </w:p>
    <w:p>
      <w:pPr>
        <w:pStyle w:val="TextBodyIndent"/>
        <w:widowControl w:val="false"/>
        <w:ind w:firstLine="851"/>
        <w:rPr/>
      </w:pPr>
      <w:r>
        <w:rPr/>
        <w:t>3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4 292,1 тыс. руб.»</w:t>
      </w:r>
    </w:p>
    <w:p>
      <w:pPr>
        <w:pStyle w:val="TextBodyIndent"/>
        <w:widowControl w:val="false"/>
        <w:ind w:firstLine="851"/>
        <w:rPr/>
      </w:pPr>
      <w:r>
        <w:rPr/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6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10 404,4» заменить цифрой «10 938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расходы» цифру «13 915,4» заменить цифрой «13 663,7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3 «Национальная безопасность» цифру «114,9» заменить цифрой «46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 и кинематография» цифру «9 214,5» заменить цифрой «8 764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/>
      </w:pPr>
      <w:r>
        <w:rPr/>
        <w:t xml:space="preserve">3. </w:t>
      </w:r>
      <w:r>
        <w:rPr>
          <w:sz w:val="28"/>
          <w:szCs w:val="28"/>
        </w:rPr>
        <w:t>Общему отделу (Шевченко) разместить (опубликовать) на официальном сайте администрации Курчанского сельского поселения Темрюкского района в информационно-телекоммуникационной сети «Интернет»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10-27T11:27:00Z</cp:lastPrinted>
  <dcterms:modified xsi:type="dcterms:W3CDTF">2016-10-27T08:32:00Z</dcterms:modified>
  <cp:revision>138</cp:revision>
  <dc:subject/>
  <dc:title>СОВЕТ ГОЛУБИЦКОГО СЕЛЬСКОГО ПОСЕЛЕНИЯ </dc:title>
</cp:coreProperties>
</file>